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VII. - Pololetní souhrnný test z KLN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3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0.2.2014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otace: Test VII. – Pololetní souhrnný je určený k zopakování a ohodnocení znalostí kapitol KLN.2.01 – KLN.2.13a  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567180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Pololetní písemná práce z KLN – Test VII.</w:t>
      </w:r>
    </w:p>
    <w:p>
      <w:pPr>
        <w:pStyle w:val="Normal"/>
        <w:rPr/>
      </w:pPr>
      <w:r>
        <w:rPr/>
        <w:t>jméno, třída, datum.............................................................................................................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odnocení: 90-81...1, 80-68...2, 67-54...3, 53-30...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patologie? (1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klincká smrt? (2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biologická smrt? (2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yjmenujte příznaky biologické smrti: (4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yjmenujte příčiny nemocí: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fyzikální (3b)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chemické (3b)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biologické (3b)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vlivy výživy (3b)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genetické (3b)</w:t>
      </w:r>
    </w:p>
    <w:p>
      <w:pPr>
        <w:pStyle w:val="Normal"/>
        <w:numPr>
          <w:ilvl w:val="1"/>
          <w:numId w:val="1"/>
        </w:numPr>
        <w:spacing w:lineRule="auto" w:line="720"/>
        <w:jc w:val="left"/>
        <w:rPr>
          <w:sz w:val="20"/>
          <w:szCs w:val="20"/>
        </w:rPr>
      </w:pPr>
      <w:r>
        <w:rPr>
          <w:sz w:val="20"/>
          <w:szCs w:val="20"/>
        </w:rPr>
        <w:t>typy patologické imunity (3b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: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nekróza (2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/>
      </w:pPr>
      <w:r>
        <w:rPr>
          <w:sz w:val="20"/>
          <w:szCs w:val="20"/>
        </w:rPr>
        <w:t>gangréna (3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atrofie (2b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Popište typy poruch metabolismu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bílkovin (2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cukrů (3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tuků (1b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litiáza? (1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zánět? (3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yjmenujte místní makroskopické znaky zánětu. (3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yjmenujte celkové znaky zánětu. (2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Rozdělte záněty podle typu exsudátu. (5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Stručně popište, co se děje v alterativní, exsudativní a proliferační fázi zánětu a imunitní děje v průběhu zánětu. (6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 je:? 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seps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toxémi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bakteriémi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pyémie (1b)</w:t>
      </w:r>
    </w:p>
    <w:p>
      <w:pPr>
        <w:pStyle w:val="Normal"/>
        <w:spacing w:lineRule="auto" w:line="60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absces a flegmona? (4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Vyjmenujte tři choroby probíhající jako specifické záněty, vyberte si dvě a popište: jejich původce, stádia, příznaky a způsob léčby. (6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: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regenerac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reparac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hojení per primam a per secundam (2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hyperplazie a hypertrofie (2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metaplazi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dysplazi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autotransplantac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homologní transplantac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transfuz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heterologní transplantace (1b)</w:t>
      </w:r>
    </w:p>
    <w:p>
      <w:pPr>
        <w:pStyle w:val="Normal"/>
        <w:numPr>
          <w:ilvl w:val="1"/>
          <w:numId w:val="1"/>
        </w:numPr>
        <w:spacing w:lineRule="auto" w:line="600"/>
        <w:jc w:val="left"/>
        <w:rPr>
          <w:sz w:val="20"/>
          <w:szCs w:val="20"/>
        </w:rPr>
      </w:pPr>
      <w:r>
        <w:rPr>
          <w:sz w:val="20"/>
          <w:szCs w:val="20"/>
        </w:rPr>
        <w:t>rejekce (1b)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Co je nádor? (3b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0:00Z</dcterms:created>
  <dc:creator>Hana Chalupná</dc:creator>
  <dc:description/>
  <cp:keywords/>
  <dc:language>en-US</dc:language>
  <cp:lastModifiedBy>Chalupna</cp:lastModifiedBy>
  <cp:lastPrinted>2014-03-31T23:08:00Z</cp:lastPrinted>
  <dcterms:modified xsi:type="dcterms:W3CDTF">2014-03-31T21:09:00Z</dcterms:modified>
  <cp:revision>5</cp:revision>
  <dc:subject/>
  <dc:title>Vzdělávací materiál:</dc:title>
</cp:coreProperties>
</file>